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9868355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31704575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043755035"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213318874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70367912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02813626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156066963"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95686239"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503542998"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83098755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1196547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742344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44565026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1537624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7325672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77332555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4445468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38383290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47308342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63374166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329761133"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192554209"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42950577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381590212"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996170117"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206893025"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80259276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76845079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749216128"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219115339"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91576365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857176649"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38262330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50936122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605651129"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175490205"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02878236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407844325"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125528921"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684238232"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437225474"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812349480"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55053527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6071277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31639854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